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lang w:eastAsia="it-IT"/>
        </w:rPr>
        <w:t xml:space="preserve">TABELLA C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lang w:eastAsia="it-IT"/>
        </w:rPr>
        <w:t>COMPENSI SPETTANTI AGLI ISCRITTI NEGLI ALBI PROFESSIONALI DEI DOTTORI COMMERCIALISTI E DEGLI ESPERTI CONTABIL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/>
      </w:pPr>
      <w:r>
        <w:rPr>
          <w:rFonts w:cs="Times New Roman" w:ascii="Times New Roman" w:hAnsi="Times New Roman"/>
          <w:b/>
          <w:lang w:eastAsia="it-IT"/>
        </w:rPr>
        <w:t xml:space="preserve">Riquadro 1   [Art. 19] 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</w:rPr>
        <w:t>sulla sommatoria dei componenti positivi di reddito lordi e delle attività: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357" w:firstLine="352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fino ad euro 10.000 dal 3% al 4%</w:t>
      </w:r>
      <w:r>
        <w:rPr>
          <w:rFonts w:cs="Times New Roman" w:ascii="Times New Roman" w:hAnsi="Times New Roman"/>
          <w:i/>
        </w:rPr>
        <w:t xml:space="preserve">  </w:t>
      </w:r>
    </w:p>
    <w:p>
      <w:pPr>
        <w:pStyle w:val="Normal"/>
        <w:spacing w:lineRule="auto" w:line="240" w:before="0" w:after="0"/>
        <w:ind w:left="357" w:firstLine="35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maggior valore fino ad euro 50.000 dal 2% al 3%</w:t>
      </w:r>
    </w:p>
    <w:p>
      <w:pPr>
        <w:pStyle w:val="Normal"/>
        <w:spacing w:lineRule="auto" w:line="240" w:before="0" w:after="0"/>
        <w:ind w:left="357" w:firstLine="35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maggior valore oltre euro 50.000 dall’1% al 2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2   [Art. 20]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sul totale dell’attivo realizzato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no ad euro 400.000 dal 4% al 6%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maggior valore e fino a euro 4.000.000 dal 2% al 3%</w:t>
      </w:r>
    </w:p>
    <w:p>
      <w:pPr>
        <w:pStyle w:val="Paragrafoelenco"/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ltre euro 4.000.000 dallo 0.75% al 1%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passivo accertato: dallo 0,50% allo 0,75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3  [Art. 21]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valore della perizia o della valutazione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no ad euro 1.000.000 dallo 0,80% al 1%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per il di più fino ad euro 3.000.000 dallo 0,50% allo 0,70%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per il di più oltre 3.000.000 dallo 0,025% allo 0,050%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4  [Art. 22]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sul totale dei componenti positivi di reddito lordi: dallo 0,10% allo 0,15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>sul totale delle attività: dallo 0,050% allo 0,075%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l’ammontare delle passività dallo 0,050% allo 0,075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5.1  [Art. 23, comma 1]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lang w:eastAsia="it-IT"/>
        </w:rPr>
        <w:t xml:space="preserve">sui componenti positivi di reddito lordi: dallo 0,30% allo 0,50%; 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Times New Roman" w:ascii="Times New Roman" w:hAnsi="Times New Roman"/>
          <w:lang w:eastAsia="it-IT"/>
        </w:rPr>
        <w:t xml:space="preserve">sul totale delle attività: dallo 0,020% allo 0,060%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sul totale delle passività risultanti dal bilancio di fine esercizio: dallo 0,020 allo 0,065%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5.2 [Art. 23, comma 2]</w:t>
      </w:r>
    </w:p>
    <w:p>
      <w:pPr>
        <w:pStyle w:val="Paragrafoelenco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la sommatoria dei componenti positivi di reddito lordi: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fino a euro 50.000 dal 4% al 3%  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lang w:eastAsia="it-IT"/>
        </w:rPr>
        <w:t>sul maggior valore e fino a euro 100.000 dal 2% al 1%</w:t>
      </w:r>
    </w:p>
    <w:p>
      <w:pPr>
        <w:pStyle w:val="Paragrafoelenco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lang w:eastAsia="it-IT"/>
        </w:rPr>
        <w:t>oltre euro 100.000 dal 1% allo 0,5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6  [Art. 24]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lang w:eastAsia="it-IT"/>
        </w:rPr>
        <w:t xml:space="preserve">sul totale dei componenti positivi di reddito lordi: </w:t>
      </w:r>
    </w:p>
    <w:p>
      <w:pPr>
        <w:pStyle w:val="Paragrafoelenco"/>
        <w:spacing w:before="0" w:after="0"/>
        <w:contextualSpacing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allo 0,020% allo 0,030% fino a 20.000.000 di euro</w:t>
      </w:r>
    </w:p>
    <w:p>
      <w:pPr>
        <w:pStyle w:val="Paragrafoelenco"/>
        <w:spacing w:before="0" w:after="0"/>
        <w:contextualSpacing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er il di più oltre 20.000.000 dallo 0.005% allo 0.010%</w:t>
      </w:r>
    </w:p>
    <w:p>
      <w:pPr>
        <w:pStyle w:val="Paragrafoelenco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lang w:eastAsia="it-IT"/>
        </w:rPr>
        <w:t>sul totale delle attività: dallo 0,050%  allo 0,060%</w:t>
      </w:r>
    </w:p>
    <w:p>
      <w:pPr>
        <w:pStyle w:val="Paragrafoelenco"/>
        <w:keepNext w:val="true"/>
        <w:keepLines/>
        <w:numPr>
          <w:ilvl w:val="0"/>
          <w:numId w:val="2"/>
        </w:numPr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l’ammontare delle passività: dallo 0,020% allo 0,030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7.1  [Art. 25, comma 1]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capitale sottoscritto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fino ad euro 1.000.000 dallo 0,75% al 1,50%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per il di più oltre euro 15.000.000 dallo 0,50% allo 0,75%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ltre euro 15.000.000 dallo 0,25% allo 0,50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7.2  [Art. 25, comma 2]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</w:rPr>
        <w:t>sul totale delle attività delle situazioni patrimoniali utilizzate: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fino ad euro 4.000.000 dal 1% al 1,50%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ltre euro 4.000.000 dallo 0,5% al 1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/>
      </w:pPr>
      <w:r>
        <w:rPr>
          <w:rFonts w:cs="Times New Roman" w:ascii="Times New Roman" w:hAnsi="Times New Roman"/>
          <w:b/>
          <w:lang w:eastAsia="it-IT"/>
        </w:rPr>
        <w:t>Riquadro 8.1  [Art. 26, comma 1]</w:t>
      </w:r>
    </w:p>
    <w:p>
      <w:pPr>
        <w:pStyle w:val="Normal"/>
        <w:keepNext w:val="true"/>
        <w:keepLines/>
        <w:numPr>
          <w:ilvl w:val="0"/>
          <w:numId w:val="5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lang w:eastAsia="it-IT"/>
        </w:rPr>
        <w:t xml:space="preserve">sul corrispettivo pattuito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fino a euro 2.000.000 dallo 0,75% al 2%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oltre euro 2.000.000 dallo 0,50% allo 0,75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Times New Roman" w:ascii="Times New Roman" w:hAnsi="Times New Roman"/>
          <w:b/>
          <w:lang w:eastAsia="it-IT"/>
        </w:rPr>
        <w:t xml:space="preserve">Riquadro 8.2  [Art. 26, commi 2 e 3]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sul capitale mutuato o erogato, ovvero sui capitali e valori economico-finanziari oggetto della prestazione: 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fino a euro 2.000.000 dallo 0,75% al 1,00%</w:t>
      </w:r>
    </w:p>
    <w:p>
      <w:pPr>
        <w:pStyle w:val="Normal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lang w:eastAsia="it-IT"/>
        </w:rPr>
        <w:t>oltre euro 2.000.000 dallo 0,50% allo 0,75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9  [Art. 27]</w:t>
      </w:r>
    </w:p>
    <w:p>
      <w:pPr>
        <w:pStyle w:val="Normal"/>
        <w:numPr>
          <w:ilvl w:val="0"/>
          <w:numId w:val="5"/>
        </w:numPr>
        <w:spacing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sul totale delle passività:</w:t>
      </w:r>
    </w:p>
    <w:p>
      <w:pPr>
        <w:pStyle w:val="Normal"/>
        <w:spacing w:before="0" w:after="0"/>
        <w:ind w:left="709" w:hanging="0"/>
        <w:rPr/>
      </w:pPr>
      <w:r>
        <w:rPr>
          <w:rFonts w:cs="Times New Roman" w:ascii="Times New Roman" w:hAnsi="Times New Roman"/>
          <w:lang w:eastAsia="it-IT"/>
        </w:rPr>
        <w:t>fino a euro 1.000.000 dal 1% al  2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709" w:hanging="0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oltre euro 1.000.000 dallo 0,70% allo 0,90%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10.1  [Art. 28, comma 1]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Dichiarazione dei redditi delle persone fisiche </w:t>
        <w:tab/>
        <w:tab/>
        <w:tab/>
        <w:t xml:space="preserve"> </w:t>
        <w:tab/>
        <w:t xml:space="preserve">  </w:t>
        <w:tab/>
        <w:tab/>
        <w:t xml:space="preserve">euro 150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Dichiarazione dei redditi con o senza studi di settore delle persone fisiche con partita iva  </w:t>
        <w:tab/>
        <w:t>euro 4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e dei redditi con o senza studi di settore delle società di persone</w:t>
        <w:tab/>
        <w:tab/>
        <w:tab/>
        <w:t>euro 5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e dei redditi con o senza studi di settore delle società di capitali</w:t>
        <w:tab/>
        <w:tab/>
        <w:tab/>
        <w:t>euro 6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i IRAP</w:t>
        <w:tab/>
        <w:tab/>
        <w:tab/>
        <w:tab/>
        <w:tab/>
        <w:tab/>
        <w:tab/>
        <w:tab/>
        <w:tab/>
        <w:tab/>
        <w:t>euro 20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i  IVA</w:t>
        <w:tab/>
        <w:tab/>
        <w:tab/>
        <w:tab/>
        <w:tab/>
        <w:tab/>
        <w:tab/>
        <w:tab/>
        <w:tab/>
        <w:tab/>
        <w:t>euro 2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e dei sostituti di imposta</w:t>
        <w:tab/>
        <w:tab/>
        <w:tab/>
        <w:tab/>
        <w:tab/>
        <w:tab/>
        <w:tab/>
        <w:t>euro 1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Dichiarazione di successione</w:t>
        <w:tab/>
        <w:tab/>
        <w:tab/>
        <w:tab/>
        <w:tab/>
        <w:tab/>
        <w:tab/>
        <w:tab/>
        <w:tab/>
        <w:t>euro 35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Altre dichiarazioni e comunicazioni</w:t>
        <w:tab/>
        <w:tab/>
        <w:tab/>
        <w:tab/>
        <w:tab/>
        <w:tab/>
        <w:tab/>
        <w:tab/>
        <w:t>euro 100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72" w:hanging="142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Invio telematico</w:t>
        <w:tab/>
        <w:tab/>
        <w:tab/>
        <w:tab/>
        <w:tab/>
        <w:tab/>
        <w:tab/>
        <w:tab/>
        <w:tab/>
        <w:tab/>
        <w:t>euro   2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10.2  [Art. 28, comma 2]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sull’importo complessivo delle imposte, tasse, contributi, sanzioni, interessi dovuti: dal 1% al 5%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both"/>
        <w:outlineLvl w:val="1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10.3  [Art. 28, comma 3]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eastAsia="it-IT"/>
        </w:rPr>
        <w:t xml:space="preserve">sull’importo complessivo delle imposte, tasse, contributi, sanzioni, interessi dovuti: dal 1% al 5%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lang w:eastAsia="it-IT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ind w:left="420" w:hanging="420"/>
        <w:jc w:val="both"/>
        <w:outlineLvl w:val="1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Riquadro 11  [Art. 29]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 xml:space="preserve">sulla </w:t>
      </w:r>
      <w:r>
        <w:rPr>
          <w:rFonts w:cs="Times New Roman" w:ascii="Times New Roman" w:hAnsi="Times New Roman"/>
        </w:rPr>
        <w:t>sommatoria dei componenti positivi di reddito lordi e delle attività: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lang w:eastAsia="it-IT"/>
        </w:rPr>
        <w:t xml:space="preserve">fino a euro 5.000.000,00 da euro 6.000 a euro 8.000 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lang w:eastAsia="it-IT"/>
        </w:rPr>
        <w:t xml:space="preserve">per il di più fino a euro 100.000.000 dallo 0,009% allo 0,010% 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lang w:eastAsia="it-IT"/>
        </w:rPr>
        <w:t xml:space="preserve">per il di più fino a euro 300.000.000 dallo 0,0060% allo 0,009%   </w:t>
      </w:r>
    </w:p>
    <w:p>
      <w:pPr>
        <w:pStyle w:val="Normal"/>
        <w:autoSpaceDE w:val="false"/>
        <w:spacing w:lineRule="auto" w:line="240" w:before="0" w:after="0"/>
        <w:ind w:left="709" w:hanging="0"/>
        <w:rPr/>
      </w:pPr>
      <w:r>
        <w:rPr>
          <w:rFonts w:cs="Times New Roman" w:ascii="Times New Roman" w:hAnsi="Times New Roman"/>
          <w:lang w:eastAsia="it-IT"/>
        </w:rPr>
        <w:t xml:space="preserve">per il di più fino a euro 800.000.000  dallo 0,005% allo 0,006%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lang w:eastAsia="it-IT"/>
        </w:rPr>
      </w:pPr>
      <w:r>
        <w:rPr>
          <w:rFonts w:cs="Times New Roman" w:ascii="Times New Roman" w:hAnsi="Times New Roman"/>
          <w:lang w:eastAsia="it-IT"/>
        </w:rPr>
        <w:t>per ogni euro 100.000.000 di valore in più o frazione, rispetto a euro 800.000.000 una maggiorazione da euro 7.500 ad euro 10.000</w:t>
      </w:r>
    </w:p>
    <w:p>
      <w:pPr>
        <w:pStyle w:val="Normal"/>
        <w:widowControl w:val="false"/>
        <w:kinsoku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</w:r>
    </w:p>
    <w:p>
      <w:pPr>
        <w:pStyle w:val="Normal"/>
        <w:widowControl w:val="false"/>
        <w:kinsoku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lang w:eastAsia="it-IT"/>
        </w:rPr>
      </w:pPr>
      <w:r>
        <w:rPr>
          <w:rFonts w:eastAsia="Times New Roman" w:cs="Times New Roman" w:ascii="Times New Roman" w:hAnsi="Times New Roman"/>
          <w:b/>
          <w:lang w:eastAsia="it-IT"/>
        </w:rPr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17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libri" w:hAnsi="Calibri" w:eastAsia="Times New Roman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commentoCarattere">
    <w:name w:val="Testo commento Carattere"/>
    <w:qFormat/>
    <w:rPr>
      <w:rFonts w:cs="Times New Roman"/>
      <w:sz w:val="20"/>
      <w:szCs w:val="20"/>
    </w:rPr>
  </w:style>
  <w:style w:type="character" w:styleId="Rimandocommento">
    <w:name w:val="Rimando commento"/>
    <w:qFormat/>
    <w:rPr>
      <w:rFonts w:cs="Times New Roman"/>
      <w:sz w:val="16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ggettocommentoCarattere">
    <w:name w:val="Soggetto commento Carattere"/>
    <w:qFormat/>
    <w:rPr>
      <w:rFonts w:cs="Times New Roman"/>
      <w:b/>
      <w:bCs/>
      <w:sz w:val="20"/>
      <w:szCs w:val="20"/>
    </w:rPr>
  </w:style>
  <w:style w:type="character" w:styleId="TestonormaleCarattere">
    <w:name w:val="Testo normale Carattere"/>
    <w:qFormat/>
    <w:rPr>
      <w:rFonts w:ascii="Calibri" w:hAnsi="Calibri" w:cs="Times New Roman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2T13:14:00Z</dcterms:created>
  <dc:creator>Eramo Marisa</dc:creator>
  <dc:description/>
  <dc:language>en-US</dc:language>
  <cp:lastModifiedBy>utente</cp:lastModifiedBy>
  <cp:lastPrinted>2012-05-15T09:49:00Z</cp:lastPrinted>
  <dcterms:modified xsi:type="dcterms:W3CDTF">2012-06-02T13:14:00Z</dcterms:modified>
  <cp:revision>2</cp:revision>
  <dc:subject/>
  <dc:title>PARAMETRI PER IL CALCOLO DEI COMPENSI SPETTANTI AGLI ISCRITTI NEGLI ALBI PROFESSIONALI DEI DOTTORI COMMERCIALISTI E DEGLI ESPERTI CONTABILI</dc:title>
</cp:coreProperties>
</file>