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Curriculum professionale del soggetto singolo professionista o membro delle altre forme ammesse allo svolgimento degli incarichi per la formazione di un elenco di professionisti qualificati per l’affidamento di incarichi di importo inferiore a € 100.000,00 del comune di Bagno di Romagna.</w:t>
      </w:r>
    </w:p>
    <w:p>
      <w:pPr>
        <w:pStyle w:val="Heading3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denominazione richiedente 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ientrocorpodeltesto2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>
          <w:sz w:val="16"/>
        </w:rPr>
        <w:t>*riportare denominazione del professionista o dell studio tecnico, legale, commerciale, contabile, amministrativo o tributario ect.&gt;&gt;, seguita dal nome e cognome, coi titoli professionali dei singoli associati nelle forme di cui alla L. 1815/1939 o dei candidati nel caso di costituendo raggruppamento temporaneo o di consorzio occasionale o G.E.I.E: non ancora costituito;o del raggruppamento temporaneo o della G.E.I.E. o della società di professionisti o della società di ingegneria o del consorzio stabile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0"/>
        <w:gridCol w:w="6130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logia del professionista per l’incarichi professionali di cui al presente avviso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  <w:sz w:val="20"/>
              </w:rPr>
              <w:t>professionista singol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professionista membro del seguente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studio tecnico, legale, commerciale, contabile, amministrativo o tributario ect., seguita dal nome e cognome, coi titoli professionali dei singoli associati </w:t>
            </w:r>
            <w:r>
              <w:rPr>
                <w:rFonts w:cs="Arial" w:ascii="Arial" w:hAnsi="Arial"/>
                <w:sz w:val="20"/>
              </w:rPr>
              <w:t xml:space="preserve">nelle forme di cui alla L. 1815/1939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(Specificare anagrafica della forma ammessa allo svolgimento degli incarichi</w:t>
            </w:r>
            <w:r>
              <w:rPr>
                <w:rFonts w:cs="Arial" w:ascii="Arial" w:hAnsi="Arial"/>
                <w:sz w:val="20"/>
              </w:rPr>
              <w:t>)..………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rPr/>
            </w:pPr>
            <w:r>
              <w:rPr>
                <w:rFonts w:cs="Wingdings" w:ascii="Wingdings" w:hAnsi="Wingdings"/>
                <w:sz w:val="20"/>
              </w:rPr>
              <w:t></w:t>
            </w:r>
            <w:r>
              <w:rPr>
                <w:sz w:val="20"/>
              </w:rPr>
              <w:t>professionista  del costituendo raggruppamento temporaneo o di consorzio occasionale o G.E.I.E: non ancora costituito;</w:t>
            </w:r>
          </w:p>
          <w:p>
            <w:pPr>
              <w:pStyle w:val="TextBodyIndent"/>
              <w:rPr/>
            </w:pPr>
            <w:r>
              <w:rPr>
                <w:sz w:val="18"/>
              </w:rPr>
              <w:t>(Specificare anagrafica della forma ammessa allo svolgimento degli incarichi</w:t>
            </w:r>
            <w:r>
              <w:rPr>
                <w:sz w:val="20"/>
              </w:rPr>
              <w:t>)..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  <w:sz w:val="20"/>
              </w:rPr>
              <w:t>professionista membro del seguente raggruppamenti temporanei o G.E.I.E. già costitui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Specificare anagrafica della forma ammessa allo svolgimento degli incarichi</w:t>
            </w:r>
            <w:r>
              <w:rPr>
                <w:rFonts w:cs="Arial" w:ascii="Arial" w:hAnsi="Arial"/>
                <w:sz w:val="20"/>
              </w:rPr>
              <w:t>)..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  <w:sz w:val="20"/>
              </w:rPr>
              <w:t>professionista membro della seguente società di professionisti, o società di ingegneria o consorzi stabil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(Specificare anagrafica della forma ammessa allo svolgimento degli incarichi</w:t>
            </w:r>
            <w:r>
              <w:rPr>
                <w:rFonts w:cs="Arial" w:ascii="Arial" w:hAnsi="Arial"/>
                <w:sz w:val="22"/>
              </w:rPr>
              <w:t>)..……………………………………………………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gnome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to/a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ta nascita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domicilio professionale in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sidente a  via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F 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VA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 Titoli di studio e professionali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ureato/a-dipl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bilitazione a  il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scritto/a all’Ordine/Collegio degli/dei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                il         al n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ltre iscrizioni o abilitazioni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 Altri titoli (1)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 Posizione professionale (2)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firma e timbro professionale)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FEDE</w:t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uogo e data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 compilare per ogni singolo professionista o membro delle altre forme ammesse allo svolgimento degli incarichi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nominazione della forma ammesse allo svolgimento degli incarichi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122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2"/>
      </w:tblGrid>
      <w:tr>
        <w:trPr/>
        <w:tc>
          <w:tcPr>
            <w:tcW w:w="10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1"/>
        <w:gridCol w:w="5379"/>
        <w:gridCol w:w="550"/>
      </w:tblGrid>
      <w:tr>
        <w:trPr>
          <w:trHeight w:val="252" w:hRule="atLeast"/>
        </w:trPr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29" w:color="000000"/>
              </w:pBdr>
              <w:tabs>
                <w:tab w:val="clear" w:pos="708"/>
                <w:tab w:val="left" w:pos="5586" w:leader="none"/>
                <w:tab w:val="left" w:pos="5985" w:leader="none"/>
                <w:tab w:val="left" w:pos="6096" w:leader="none"/>
                <w:tab w:val="left" w:pos="6669" w:leader="none"/>
                <w:tab w:val="left" w:pos="8364" w:leader="none"/>
              </w:tabs>
              <w:snapToGrid w:val="false"/>
              <w:spacing w:lineRule="atLeast" w:line="24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Dati anagrafici </w:t>
            </w:r>
            <w:r>
              <w:rPr>
                <w:rFonts w:cs="Arial" w:ascii="Arial" w:hAnsi="Arial"/>
                <w:b/>
                <w:sz w:val="20"/>
              </w:rPr>
              <w:t>della altre forma ammessa allo svolgimento degli incarichi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(per esteso)</w:t>
              <w:tab/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(acronimo)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no di costituzione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. Fiscale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.Iva 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incia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o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ax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to internet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ppresentante legale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" w:hRule="atLeast"/>
        </w:trPr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5760" w:leader="none"/>
              </w:tabs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bri: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5760" w:leader="none"/>
              </w:tabs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5760" w:leader="none"/>
              </w:tabs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5760" w:leader="none"/>
              </w:tabs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5760" w:leader="none"/>
              </w:tabs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5760" w:leader="none"/>
              </w:tabs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" w:hRule="atLeast"/>
        </w:trPr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5760" w:leader="none"/>
              </w:tabs>
              <w:snapToGrid w:val="false"/>
              <w:spacing w:lineRule="atLeast" w:line="24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2 </w:t>
            </w:r>
            <w:r>
              <w:rPr>
                <w:rFonts w:cs="Arial" w:ascii="Arial" w:hAnsi="Arial"/>
                <w:b/>
                <w:sz w:val="20"/>
              </w:rPr>
              <w:t>Caratteristiche tecniche-professionali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inizione dell’attività professionale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79" w:hRule="atLeast"/>
        </w:trPr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5760" w:leader="none"/>
              </w:tabs>
              <w:snapToGrid w:val="false"/>
              <w:spacing w:lineRule="atLeast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5760" w:leader="none"/>
              </w:tabs>
              <w:spacing w:lineRule="atLeast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5760" w:leader="none"/>
              </w:tabs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5760" w:leader="none"/>
              </w:tabs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" w:hRule="atLeast"/>
        </w:trPr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5760" w:leader="none"/>
              </w:tabs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" w:hRule="atLeast"/>
        </w:trPr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5760" w:leader="none"/>
              </w:tabs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 Settore di attività:</w:t>
            </w:r>
          </w:p>
        </w:tc>
      </w:tr>
      <w:tr>
        <w:trPr>
          <w:trHeight w:val="265" w:hRule="atLeast"/>
        </w:trPr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5760" w:leader="none"/>
              </w:tabs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5760" w:leader="none"/>
              </w:tabs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5760" w:leader="none"/>
              </w:tabs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5760" w:leader="none"/>
              </w:tabs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5760" w:leader="none"/>
              </w:tabs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5760" w:leader="none"/>
              </w:tabs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5760" w:leader="none"/>
              </w:tabs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5760" w:leader="none"/>
              </w:tabs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5760" w:leader="none"/>
              </w:tabs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5760" w:leader="none"/>
              </w:tabs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5760" w:leader="none"/>
              </w:tabs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5760" w:leader="none"/>
              </w:tabs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" w:hRule="atLeast"/>
        </w:trPr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5760" w:leader="none"/>
              </w:tabs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" w:hRule="atLeast"/>
        </w:trPr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5760" w:leader="none"/>
              </w:tabs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  Tipologia Servizi (specificare)</w:t>
            </w:r>
          </w:p>
        </w:tc>
      </w:tr>
      <w:tr>
        <w:trPr>
          <w:trHeight w:val="248" w:hRule="atLeast"/>
        </w:trPr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5760" w:leader="none"/>
              </w:tabs>
              <w:snapToGrid w:val="false"/>
              <w:spacing w:lineRule="atLeast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5760" w:leader="none"/>
              </w:tabs>
              <w:snapToGrid w:val="false"/>
              <w:spacing w:lineRule="atLeast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5760" w:leader="none"/>
              </w:tabs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5760" w:leader="none"/>
              </w:tabs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5760" w:leader="none"/>
              </w:tabs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5760" w:leader="none"/>
              </w:tabs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5760" w:leader="none"/>
              </w:tabs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5760" w:leader="none"/>
              </w:tabs>
              <w:snapToGrid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 compilare solo per le altre forme ammesse allo svolgimento degli incarichi tranne che per il singolo professionista.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6"/>
        </w:rPr>
      </w:pPr>
      <w:r>
        <w:rPr>
          <w:rFonts w:cs="Arial" w:ascii="Arial" w:hAnsi="Arial"/>
          <w:b/>
          <w:caps/>
          <w:sz w:val="26"/>
        </w:rPr>
        <w:t>ORGANIZZAZIONE DEL candidato singolo professionista o delle altre forme ammesse allo svolgimento degli incarichi.</w:t>
      </w:r>
    </w:p>
    <w:p>
      <w:pPr>
        <w:pStyle w:val="Normal"/>
        <w:autoSpaceDE w:val="false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l candidato dispone di personale e mezzi per l’espletamento dell’incarico, così organizzati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0"/>
        <w:gridCol w:w="505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de di 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onsabile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+Symbol;Times New Roman" w:hAnsi="+Symbol;Times New Roman" w:cs="+Symbol;Times New Roman"/>
                <w:sz w:val="20"/>
              </w:rPr>
            </w:pPr>
            <w:r>
              <w:rPr>
                <w:rFonts w:cs="+Symbol;Times New Roman" w:ascii="+Symbol;Times New Roman" w:hAnsi="+Symbol;Times New Roman"/>
                <w:sz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nici laureati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+Symbol;Times New Roman" w:hAnsi="+Symbol;Times New Roman" w:cs="+Symbol;Times New Roman"/>
                <w:sz w:val="20"/>
              </w:rPr>
            </w:pPr>
            <w:r>
              <w:rPr>
                <w:rFonts w:cs="+Symbol;Times New Roman" w:ascii="+Symbol;Times New Roman" w:hAnsi="+Symbol;Times New Roman"/>
                <w:sz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nici diplomati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+Symbol;Times New Roman" w:hAnsi="+Symbol;Times New Roman" w:cs="+Symbol;Times New Roman"/>
                <w:sz w:val="20"/>
              </w:rPr>
            </w:pPr>
            <w:r>
              <w:rPr>
                <w:rFonts w:cs="+Symbol;Times New Roman" w:ascii="+Symbol;Times New Roman" w:hAnsi="+Symbol;Times New Roman"/>
                <w:sz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iegati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+Symbol;Times New Roman" w:hAnsi="+Symbol;Times New Roman" w:cs="+Symbol;Times New Roman"/>
                <w:sz w:val="20"/>
              </w:rPr>
            </w:pPr>
            <w:r>
              <w:rPr>
                <w:rFonts w:cs="+Symbol;Times New Roman" w:ascii="+Symbol;Times New Roman" w:hAnsi="+Symbol;Times New Roman"/>
                <w:sz w:val="20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laboratori coordinati e continuativi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+Symbol;Times New Roman" w:hAnsi="+Symbol;Times New Roman" w:cs="+Symbol;Times New Roman"/>
                <w:sz w:val="20"/>
              </w:rPr>
            </w:pPr>
            <w:r>
              <w:rPr>
                <w:rFonts w:cs="+Symbol;Times New Roman" w:ascii="+Symbol;Times New Roman" w:hAnsi="+Symbol;Times New Roman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ZIONE MEZZI INFORMATICI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8"/>
        <w:gridCol w:w="5462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IPO 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DESCRIZIONE E QUANTIT</w:t>
            </w:r>
            <w:r>
              <w:rPr>
                <w:rFonts w:cs="Arial" w:ascii="Arial" w:hAnsi="Arial"/>
                <w:caps/>
                <w:sz w:val="20"/>
              </w:rPr>
              <w:t>à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rdware di uso gestionale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 calcolo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 stampa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 struttura in rete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comunicazione interna ed esterna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oftware 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ZIONE ALTRI MEZZI STRUMENTALI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8"/>
        <w:gridCol w:w="5462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PO STRUMENTAZIONE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DESCRIZIONE E QUANTIT</w:t>
            </w:r>
            <w:r>
              <w:rPr>
                <w:rFonts w:cs="Arial" w:ascii="Arial" w:hAnsi="Arial"/>
                <w:caps/>
                <w:sz w:val="20"/>
              </w:rPr>
              <w:t>à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ventuale descrizione delle procedure atte a garantire la qualità della prestazione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ro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 DEL LEGALE RAPPRESENTANTE O DEL PROFESSIONISTA</w:t>
      </w:r>
    </w:p>
    <w:p>
      <w:pPr>
        <w:pStyle w:val="Normal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uogo e data 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1) In questo spazio verranno citati solo i seguenti titoli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Specializzazioni e/o attestazione di partecipazione a corsi di aggiornamento professionale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ficare l’Ente che ha organizzato i corsi, luogo, data e durata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Pubblicazioni, studi e ricerche nell’ambito dell’attività professionale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vranno essere elencati studi e ricerche che siano attinenti all’ambito disciplinare e che siano stati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bblicati su libri o riviste specializzate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Partecipazione a Conferenze o Convegni in qualità di relatore su argomenti attinenti all’ambito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ciplinare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tali iniziative devono essere citati: il titolo, il tema, l’organizzatore, il luogo e la data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Partecipazione a commissioni giudicatrici di Concorso di progettazione quale commissario, presentate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ondo il seguente ordine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corsi Internazionali: tema ...........… ente ............ data ..................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corsi Nazionali: tema ........……..… ente ............ data ..................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corsi Regionali: tema ........…….… ente ............ data ..................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corsi Provinciali: tema ...........…… ente ............ data ..................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) Partecipazione a mostre; citare con la stessa procedura seguita per la “Partecipazione a Conferenze e Convegni”.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</w:rPr>
        <w:t xml:space="preserve">(2) </w:t>
      </w:r>
      <w:r>
        <w:rPr>
          <w:rFonts w:cs="Arial" w:ascii="Arial" w:hAnsi="Arial"/>
          <w:sz w:val="20"/>
        </w:rPr>
        <w:t>In questo spazio il professionista indicherà la propria posizione di lavoro (libero professionista, dipendente privato/pubblico, docente, ecc.) e il ruolo svolto come membro in caso appartenesse alle altre forme ammesse allo svolgimento degli incarichi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+Symbol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30"/>
        </w:tabs>
        <w:ind w:left="63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40"/>
      <w:ind w:left="284" w:right="0" w:hanging="0"/>
      <w:outlineLvl w:val="1"/>
    </w:pPr>
    <w:rPr>
      <w:b/>
      <w:color w:val="000080"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atterepredefinitoparagrafo">
    <w:name w:val="Carattere predefinito paragrafo"/>
    <w:qFormat/>
    <w:rPr/>
  </w:style>
  <w:style w:type="character" w:styleId="WW8Num1z1">
    <w:name w:val="WW8Num1z1"/>
    <w:qFormat/>
    <w:rPr>
      <w:b w:val="false"/>
      <w:color w:val="000000"/>
      <w:sz w:val="24"/>
    </w:rPr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ndale Sans UI;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709" w:right="0" w:hanging="0"/>
    </w:pPr>
    <w:rPr>
      <w:rFonts w:ascii="Arial" w:hAnsi="Arial" w:eastAsia="Andale Sans UI;Arial Unicode MS" w:cs="Arial"/>
      <w:szCs w:val="20"/>
    </w:rPr>
  </w:style>
  <w:style w:type="paragraph" w:styleId="Rientrocorpodeltesto2">
    <w:name w:val="Rientro corpo del testo 2"/>
    <w:basedOn w:val="Normal"/>
    <w:qFormat/>
    <w:pPr>
      <w:ind w:left="720" w:right="0" w:hanging="11"/>
      <w:jc w:val="both"/>
    </w:pPr>
    <w:rPr>
      <w:rFonts w:ascii="Arial" w:hAnsi="Arial" w:cs="Arial"/>
      <w:sz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0:46:00Z</dcterms:created>
  <dc:creator>bianchinil</dc:creator>
  <dc:description/>
  <dc:language>en-US</dc:language>
  <cp:lastModifiedBy>LLPP3</cp:lastModifiedBy>
  <cp:lastPrinted>2007-04-12T08:39:00Z</cp:lastPrinted>
  <dcterms:modified xsi:type="dcterms:W3CDTF">2010-03-02T09:35:00Z</dcterms:modified>
  <cp:revision>2</cp:revision>
  <dc:subject/>
  <dc:title>11 Dati anagrafici del professionista </dc:title>
</cp:coreProperties>
</file>